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муниципальным имуще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ов безвозмездного пользования муниципальным</w:t>
      </w:r>
      <w:r>
        <w:rPr>
          <w:rStyle w:val="Style15"/>
          <w:rFonts w:cs="Times New Roman"/>
        </w:rPr>
        <w:t xml:space="preserve"> имуществ</w:t>
      </w:r>
      <w:r>
        <w:rPr>
          <w:rStyle w:val="Style15"/>
          <w:rFonts w:cs="Times New Roman"/>
          <w:lang w:val="ru-RU"/>
        </w:rPr>
        <w:t>ом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r>
        <w:rPr/>
        <w:t xml:space="preserve">Приказом Федеральной антимонопольной службы РФ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bookmarkStart w:id="0" w:name="_Hlk111813505"/>
      <w:r>
        <w:rPr/>
        <w:t>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04.08.2023 года № 103 «О проведении открытого аукциона на право заключения договоров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– строительство газопровода высокого давления 0,6 МПа к селу Орловка, с кадастровым  номером  74:10:0000000:2690, протяженностью 5373 м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оположение: 454000, Челябинская обл., ориентир: примерно 435 метров на юг от существующей задвижки на выходе из земли на подземном газопроводе высокого давления от ГРС г. Усть-Катав - п. Кропачево до села Орловка Катав-Ива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2,5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ооружение - 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стоположение: Российская Федерация, Челябинская область, Катав-Ивановский район, село Орл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59,3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Характеристика Объектов аукциона: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№ 1.</w:t>
      </w:r>
      <w:r>
        <w:rPr>
          <w:sz w:val="22"/>
          <w:szCs w:val="22"/>
        </w:rPr>
        <w:t xml:space="preserve"> </w:t>
      </w:r>
      <w:r>
        <w:rPr/>
        <w:t>Сооружение - строительство газопровода высокого давления 0,6 МПа к селу Орловка, с кадастровым  номером  74:10:0000000:2690, назначение: сооружения трубопроводного транспорта, протяженностью 5373 м, расположенного по адресу: 454000, Челябинская обл., ориентир: примерно 435 метров на юг от существующей задвижки на выходе из земли на подземном газопроводе высокого давления от ГРС г. Усть-Катав - п. Кропачево до села Орловка Катав-Ивановского района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13 712 796,12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2103/23 от 20.04.2023г.                             независимого оценщика ООО «Центр экономического содействия» об определении рыночной стоимости платежа на право заключения договора безвозмездного пользования газопроводами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к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№ 2.</w:t>
      </w:r>
      <w:r>
        <w:rPr>
          <w:sz w:val="22"/>
          <w:szCs w:val="22"/>
        </w:rPr>
        <w:t xml:space="preserve"> </w:t>
      </w:r>
      <w:r>
        <w:rPr/>
        <w:t xml:space="preserve">Сооружение </w:t>
      </w:r>
      <w:r>
        <w:rPr>
          <w:sz w:val="22"/>
          <w:szCs w:val="22"/>
        </w:rPr>
        <w:t xml:space="preserve">- </w:t>
      </w:r>
      <w:r>
        <w:rPr/>
        <w:t xml:space="preserve">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, назначение: сооружения трубопроводного транспорта, протяженностью 5373 м, расположенного по адресу: </w:t>
      </w:r>
      <w:r>
        <w:rPr>
          <w:sz w:val="22"/>
          <w:szCs w:val="22"/>
        </w:rPr>
        <w:t>Российская Федерация, Челябинская область, Катав-Ивановский район, село Орлов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алансовая стоимость – 23 073 960,54  рублей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2104/23 от 20.04.2023г.                             независимого оценщика ООО «Центр экономического содействия» об определении рыночной стоимости платежа на право заключения договора безвозмездного пользования газопроводами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ов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 (время местно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8 августа 2023г</w:t>
            </w:r>
            <w:r>
              <w:rPr>
                <w:color w:val="000000"/>
              </w:rPr>
              <w:t xml:space="preserve">. с 08.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29 августа 2023г.</w:t>
            </w:r>
            <w:r>
              <w:rPr>
                <w:color w:val="000000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08 августа 2023г. по 29 августа 2023г. </w:t>
            </w:r>
            <w:r>
              <w:rPr>
                <w:color w:val="000000"/>
              </w:rPr>
              <w:t>до 15.00 час. по местн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30 августа  2023г.</w:t>
            </w:r>
            <w:r>
              <w:rPr>
                <w:color w:val="000000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1 августа 2023г</w:t>
            </w:r>
            <w:r>
              <w:rPr>
                <w:color w:val="000000"/>
              </w:rPr>
              <w:t xml:space="preserve">. в 09.00 час. по местн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ов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Срок действия договоров безвозмездного пользования - </w:t>
      </w:r>
      <w:r>
        <w:rPr>
          <w:bCs/>
        </w:rPr>
        <w:t>5 (пять) лет с момента заключения договоров безвозмездного поль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22.08.2023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Претендентам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б имуществе</w:t>
      </w:r>
    </w:p>
    <w:p>
      <w:pPr>
        <w:pStyle w:val="Heading2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официальном сайте Организатор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katavivan.ru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на электронной площадке Оператор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t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tende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32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информацией об имуществе можно ознакомиться в период заявочной кампании, направив запрос на  электронный адрес Организатор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. Запрос на осмотр выставленного имущества может быть направлен на  электронный адрес Продавца </w:t>
      </w:r>
      <w:r>
        <w:rPr>
          <w:bCs/>
          <w:u w:val="single"/>
          <w:lang w:val="en-US"/>
        </w:rPr>
        <w:t>kiokatav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yandex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/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Документооборот между Претендентами, участниками торгов, Оператор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Организатора, за исключением договора, который заключается по результатам аукцион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ператора либо Организатора аукцион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торгов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32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b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3-08-07T11:12:00Z</cp:lastPrinted>
  <dcterms:modified xsi:type="dcterms:W3CDTF">2023-08-07T06:16:00Z</dcterms:modified>
  <cp:revision>27</cp:revision>
  <dc:subject/>
  <dc:title>Специализированное государственное учреждение</dc:title>
</cp:coreProperties>
</file>